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35"/>
        <w:gridCol w:w="4086"/>
        <w:gridCol w:w="851"/>
        <w:gridCol w:w="1042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 b.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25-  E TEST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/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E-TEST SA PENICILINOM 1/30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Komercijalni test za odredjivanje MIK-a penicilina difuzionom metodom;BioMerieux ili odgovarajuć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PAK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29:00Z</dcterms:modified>
  <cp:revision>11</cp:revision>
  <dc:subject/>
  <dc:title>Memo</dc:title>
</cp:coreProperties>
</file>